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IL2CF- Mail to CapisuiteFax – FaxGateway</w:t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rText"/>
        <w:rPr/>
      </w:pPr>
      <w:r>
        <w:rPr>
          <w:rFonts w:cs="Arial" w:ascii="Arial" w:hAnsi="Arial"/>
          <w:b/>
        </w:rPr>
        <w:t>Mini - HowTo</w:t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Dieses HowTo beschreibt den Weg von der Installation bis zur Anwendung des mail2cf-Servers</w:t>
        <w:br/>
        <w:t>mit SuSE 8.2 bis 9.3 und Capisuite.</w:t>
        <w:br/>
        <w:br/>
        <w:t>Es soll aber auch jenen weiterhelfen, die versuchen, den Weg Mail-to-Fax zu benutzen. Ich habe dieses Script entworfen, um verschiedene Funktionalitäten anderer Anwendungen abzudecken und u vereinfachen. Sinn und Zweck dieses Tools ist es, auf möglichst einfachem Weg ein Fax von einem Windows-Client per Capisuite zu versenden. Hier gibt es wenig brauchbare funktionierende Lösungen. Aus diesem Grund habe ich diese Lösung als Mail-to-FaxGateway mit Capisuite entworfen.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wendung und Nutzung des Tools mail2cf</w:t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rText"/>
        <w:rPr/>
      </w:pPr>
      <w:r>
        <w:rPr>
          <w:rFonts w:cs="Arial" w:ascii="Arial" w:hAnsi="Arial"/>
        </w:rPr>
        <w:t>Als Windows-Client-User erstellt man das per Fax zu versendende Dokument als Postscript-Datei und speichert diese lokal ab. Um ein Fax über Capisuite zu versenden muss man natürlich als User bei Capisuite eingerichtet sein (Fragen Sie hierzu Ihren System-Administrator um Hilfestellung). Ist dies der Fall, gib es zwei Wege, das FaxGateway zu benutzen: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rstelle eine Postscript-Datei *.ps des per Fax zu versendenden Dokumentes mit einem Postscript-Druckertreiber, z.B. Apple LaserWriter 16/600 PS, und speichere diese ps-Datei lokal ab.</w:t>
      </w:r>
    </w:p>
    <w:p>
      <w:pPr>
        <w:pStyle w:val="NurTex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rstelle eine neue E-Mail und füge die zuvor erstellte ps-Datei mit beliebigem Datei-Namen als Anhang bei. In die Betreff-Zeile der E-Mail trägt man dann: mail2cf:</w:t>
      </w:r>
      <w:r>
        <w:rPr>
          <w:rFonts w:cs="Arial" w:ascii="Arial" w:hAnsi="Arial"/>
          <w:i/>
        </w:rPr>
        <w:t>FaxNr</w:t>
      </w:r>
      <w:r>
        <w:rPr>
          <w:rFonts w:cs="Arial" w:ascii="Arial" w:hAnsi="Arial"/>
        </w:rPr>
        <w:t>, also z.B. mail2cf:0620312345 ein, und sendet diese E-Mail an sich selbst.</w:t>
      </w:r>
    </w:p>
    <w:p>
      <w:pPr>
        <w:pStyle w:val="NurText"/>
        <w:numPr>
          <w:ilvl w:val="0"/>
          <w:numId w:val="1"/>
        </w:numPr>
        <w:rPr/>
      </w:pPr>
      <w:r>
        <w:rPr>
          <w:rFonts w:cs="Arial" w:ascii="Arial" w:hAnsi="Arial"/>
        </w:rPr>
        <w:t>Erstelle eine neue E-Mail und füge die zuvor erstellte ps-Datei mit dem Namen: fax.</w:t>
      </w:r>
      <w:r>
        <w:rPr>
          <w:rFonts w:cs="Arial" w:ascii="Arial" w:hAnsi="Arial"/>
          <w:i/>
        </w:rPr>
        <w:t>FaxNr</w:t>
      </w:r>
      <w:r>
        <w:rPr>
          <w:rFonts w:cs="Arial" w:ascii="Arial" w:hAnsi="Arial"/>
        </w:rPr>
        <w:t>.ps, also etwa fax.06203656566.ps als Anhang bei. In die Betreff-Zeile der E-Mail trägt man dann lediglich: mail2cf ein und sendet diese E-Mail an sich selbst.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Das eigentliche Unix-Skript, das die E-Mails als Fax aufbereitet und versendet befindet sich noch im Entwicklungsstadium und beherrscht keine Fehlerbehandlung. Es funktioniert aber dafür bestens. ;-)</w:t>
        <w:br/>
      </w:r>
    </w:p>
    <w:p>
      <w:pPr>
        <w:pStyle w:val="NurText"/>
        <w:rPr/>
      </w:pPr>
      <w:r>
        <w:rPr>
          <w:rFonts w:cs="Arial" w:ascii="Arial" w:hAnsi="Arial"/>
        </w:rPr>
        <w:t xml:space="preserve">Also, wer helfen möchte, daraus ein richtiges Paket zu entwickeln, der meldet sich am besten per E-Mail bei Andreas Runge, mailto: </w:t>
      </w:r>
      <w:hyperlink r:id="rId2">
        <w:r>
          <w:rPr>
            <w:rStyle w:val="InternetLink"/>
            <w:rFonts w:cs="Arial" w:ascii="Arial" w:hAnsi="Arial"/>
          </w:rPr>
          <w:t>webman@ar-web.de</w:t>
        </w:r>
      </w:hyperlink>
      <w:r>
        <w:rPr>
          <w:rFonts w:cs="Arial" w:ascii="Arial" w:hAnsi="Arial"/>
        </w:rPr>
        <w:t xml:space="preserve"> !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stem-Voraussetzungen</w:t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ndows-Client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Eine der nachfolgend genannten Lösungen, um ps-Dateien zu erzeugen.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- Adobe PostScript-Druckertreiber, um eine PS-Datei zu erzeugen, zu finden unter http://www.adobe.de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- Adobe Acrobat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- Apple LaserWriter 16/600 PS Druckertreiber von Windows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ux-Client</w:t>
      </w:r>
    </w:p>
    <w:p>
      <w:pPr>
        <w:pStyle w:val="NurText"/>
        <w:rPr/>
      </w:pPr>
      <w:r>
        <w:rPr>
          <w:rFonts w:cs="Arial" w:ascii="Arial" w:hAnsi="Arial"/>
        </w:rPr>
        <w:t>- Generic PostScript-Druckertreiber (bei SuSE in der Standard-Installation enthalten)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ux-Server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- Capisuite muss installiert sein und korrekt funktionieren, ein Kinderspiel mit YAST</w:t>
      </w:r>
    </w:p>
    <w:p>
      <w:pPr>
        <w:pStyle w:val="NurText"/>
        <w:rPr/>
      </w:pPr>
      <w:r>
        <w:rPr>
          <w:rFonts w:cs="Arial" w:ascii="Arial" w:hAnsi="Arial"/>
        </w:rPr>
        <w:t>- postfix oder sendmail, um E-Mails lokal zustellen zu können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- procmail als Zustelldienst für E-Mails</w:t>
      </w:r>
    </w:p>
    <w:p>
      <w:pPr>
        <w:pStyle w:val="NurText"/>
        <w:rPr/>
      </w:pPr>
      <w:r>
        <w:rPr>
          <w:rFonts w:cs="Arial" w:ascii="Arial" w:hAnsi="Arial"/>
        </w:rPr>
        <w:t>- User, die faxen dürfen, müssen unter Capisuite angelegt sein und ein Postfach besitzen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- das Tool-Paket „uudeview“ muss installiert werden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lation von mail2cf</w:t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mail anpassen/ergänzen</w:t>
      </w:r>
    </w:p>
    <w:p>
      <w:pPr>
        <w:pStyle w:val="NurText"/>
        <w:rPr/>
      </w:pPr>
      <w:r>
        <w:rPr>
          <w:rFonts w:cs="Arial" w:ascii="Arial" w:hAnsi="Arial"/>
        </w:rPr>
        <w:t>Anpassung der Datei /etc/procmailrc:</w:t>
      </w:r>
    </w:p>
    <w:p>
      <w:pPr>
        <w:pStyle w:val="NurText"/>
        <w:rPr/>
      </w:pPr>
      <w:r>
        <w:rPr>
          <w:rFonts w:cs="Arial" w:ascii="Arial" w:hAnsi="Arial"/>
        </w:rPr>
        <w:t>Falls noch nicht vorhanden, erstellt man die Datei /etc/promailrc und trägt dort folgendes ein: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</w:t>
      </w:r>
    </w:p>
    <w:p>
      <w:pPr>
        <w:pStyle w:val="NurText"/>
        <w:rPr/>
      </w:pPr>
      <w:r>
        <w:rPr/>
        <w:t># Mail2CF - Faxgateway Capisuite</w:t>
      </w:r>
    </w:p>
    <w:p>
      <w:pPr>
        <w:pStyle w:val="NurText"/>
        <w:rPr/>
      </w:pPr>
      <w:r>
        <w:rPr/>
        <w:t># E-Mail aufbereiten und als Fax an Capisuite uebergeben</w:t>
      </w:r>
    </w:p>
    <w:p>
      <w:pPr>
        <w:pStyle w:val="NurText"/>
        <w:rPr/>
      </w:pPr>
      <w:r>
        <w:rPr/>
        <w:t>:0:</w:t>
      </w:r>
    </w:p>
    <w:p>
      <w:pPr>
        <w:pStyle w:val="NurText"/>
        <w:rPr/>
      </w:pPr>
      <w:r>
        <w:rPr/>
        <w:t>* ^Subject: .*mail2cf</w:t>
      </w:r>
    </w:p>
    <w:p>
      <w:pPr>
        <w:pStyle w:val="NurText"/>
        <w:rPr/>
      </w:pPr>
      <w:r>
        <w:rPr/>
        <w:t>{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# Kopie der E-Mail im fax2send-Verzeichnis ablegen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:0 c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/var/spool/capisuite/fax2send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/>
        <w:t># Wenn ok mail2cf starten und Fax versenden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lang w:val="en-GB"/>
        </w:rPr>
        <w:t>:0 a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| /usr/local/bin/mail2cf</w:t>
      </w:r>
    </w:p>
    <w:p>
      <w:pPr>
        <w:pStyle w:val="NurText"/>
        <w:rPr/>
      </w:pPr>
      <w:r>
        <w:rPr/>
        <w:t>}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</w:t>
      </w:r>
    </w:p>
    <w:p>
      <w:pPr>
        <w:pStyle w:val="NurText"/>
        <w:rPr/>
      </w:pPr>
      <w:r>
        <w:rPr>
          <w:rFonts w:cs="Arial" w:ascii="Arial" w:hAnsi="Arial"/>
        </w:rPr>
        <w:t>Auf diese Weise werden alle eingehenden Mails mit der Betreff-Zeile: mail2cf ... im Verzeichnis /var/spool/capisuite/fax2send abgelegt. Procmail erstellt für jede Mail eine neue Datei (msg.XY), die dann vom Skript ausgewertet und an Capisuite zum Fax-Versand weitergeleitet wird.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  <w:b/>
        </w:rPr>
        <w:t>Tmp-Verzeichnis anlegen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Erstelle das Verzeichnis: /var/spool/capisuite/fax2send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Als User root falls nötig, noch ein „chown root:root /var/spool/capisuite/fax2send“ und „chmod 755 /var/spool/capisuite/fax2send“ eingeben, fertig.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  <w:b/>
        </w:rPr>
        <w:t>mail2cf kopieren</w:t>
      </w:r>
    </w:p>
    <w:p>
      <w:pPr>
        <w:pStyle w:val="NurText"/>
        <w:rPr/>
      </w:pPr>
      <w:r>
        <w:rPr>
          <w:rFonts w:cs="Arial" w:ascii="Arial" w:hAnsi="Arial"/>
        </w:rPr>
        <w:t>Das Skript mail2cf kann man hier kostenlos downloaden:</w:t>
        <w:br/>
      </w:r>
      <w:hyperlink r:id="rId3">
        <w:r>
          <w:rPr>
            <w:rStyle w:val="InternetLink"/>
            <w:rFonts w:cs="Arial" w:ascii="Arial" w:hAnsi="Arial"/>
          </w:rPr>
          <w:t>http://www.ar-web.de</w:t>
        </w:r>
      </w:hyperlink>
      <w:r>
        <w:rPr>
          <w:rFonts w:cs="Arial" w:ascii="Arial" w:hAnsi="Arial"/>
        </w:rPr>
        <w:t xml:space="preserve"> --&gt; Rubrik Computer ... oder </w:t>
      </w:r>
      <w:hyperlink r:id="rId4">
        <w:r>
          <w:rPr>
            <w:rStyle w:val="InternetLink"/>
            <w:rFonts w:cs="Arial" w:ascii="Arial" w:hAnsi="Arial"/>
          </w:rPr>
          <w:t>ftp://ar-web.ath.cx</w:t>
        </w:r>
      </w:hyperlink>
      <w:r>
        <w:rPr>
          <w:rFonts w:cs="Arial" w:ascii="Arial" w:hAnsi="Arial"/>
        </w:rPr>
        <w:t xml:space="preserve"> ! Wenn alle Stricke reißen und gar nichts klappt, sendet eine Mail an: </w:t>
      </w:r>
      <w:hyperlink r:id="rId5">
        <w:r>
          <w:rPr>
            <w:rStyle w:val="InternetLink"/>
            <w:rFonts w:cs="Arial" w:ascii="Arial" w:hAnsi="Arial"/>
          </w:rPr>
          <w:t>webman@ar-web.de</w:t>
        </w:r>
      </w:hyperlink>
      <w:r>
        <w:rPr>
          <w:rFonts w:cs="Arial" w:ascii="Arial" w:hAnsi="Arial"/>
        </w:rPr>
        <w:t xml:space="preserve"> .</w:t>
        <w:br/>
        <w:br/>
        <w:t>Einfach als User root entpacken und in das Verzeichnis /usr/local/bin kopieren. Falls nötig, noch ein „chown root:root /usr/local/bin/mail2cf“ und „chmod 755 /usr/local/bin/mail2cf“ eingeben, fertig.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ster Fax-Versand</w:t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Das war eigentlich schon alles, und nun könnt ihr das erste Test-Fax versenden. Erstellt eine neue E-Mail mit folgenden Eck-Daten: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FROM:</w:t>
        <w:tab/>
        <w:tab/>
        <w:t>user@localnetz.de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TO:</w:t>
        <w:tab/>
        <w:tab/>
        <w:t>user@localnetz.de</w:t>
      </w:r>
    </w:p>
    <w:p>
      <w:pPr>
        <w:pStyle w:val="NurText"/>
        <w:rPr>
          <w:rFonts w:ascii="Arial" w:hAnsi="Arial" w:cs="Arial"/>
          <w:i/>
          <w:i/>
        </w:rPr>
      </w:pPr>
      <w:r>
        <w:rPr>
          <w:rFonts w:cs="Arial" w:ascii="Arial" w:hAnsi="Arial"/>
        </w:rPr>
        <w:t>Betreff:</w:t>
        <w:tab/>
        <w:tab/>
        <w:t>mail2cf:</w:t>
      </w:r>
      <w:r>
        <w:rPr>
          <w:rFonts w:cs="Arial" w:ascii="Arial" w:hAnsi="Arial"/>
          <w:i/>
        </w:rPr>
        <w:t>FaxNr</w:t>
      </w:r>
      <w:r>
        <w:rPr>
          <w:rFonts w:cs="Arial" w:ascii="Arial" w:hAnsi="Arial"/>
        </w:rPr>
        <w:br/>
        <w:t>Anhang:</w:t>
        <w:tab/>
        <w:t>das Fax als PostScript-Datei</w:t>
      </w:r>
    </w:p>
    <w:p>
      <w:pPr>
        <w:pStyle w:val="Nur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er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Betreff:</w:t>
        <w:tab/>
        <w:tab/>
        <w:t>mail2cf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Anhang:</w:t>
        <w:tab/>
        <w:t>das Fax als PostScript-Datei mit Datei-Namen: fax.</w:t>
      </w:r>
      <w:r>
        <w:rPr>
          <w:rFonts w:cs="Arial" w:ascii="Arial" w:hAnsi="Arial"/>
          <w:i/>
        </w:rPr>
        <w:t>FaxNr</w:t>
      </w:r>
      <w:r>
        <w:rPr>
          <w:rFonts w:cs="Arial" w:ascii="Arial" w:hAnsi="Arial"/>
        </w:rPr>
        <w:t>.ps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Hinweis: Eventuell eingegebene Klammern wie: () oder [] und Leerzeichen bzw Punkte ... bei der Fax-Nummer werden vom Script aus der Fax-Nr automatisch entfernt!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Wenn das Telefax erfolgreich von Capisuite versandt wurde, erhält der User eine aussagekräftige Bestätigungs-Mail.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  <w:b/>
        </w:rPr>
        <w:t>Programm-Autor</w:t>
      </w:r>
      <w:r>
        <w:rPr>
          <w:rFonts w:cs="Arial" w:ascii="Arial" w:hAnsi="Arial"/>
        </w:rPr>
        <w:br/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  <w:t>Andreas Runge</w:t>
      </w:r>
    </w:p>
    <w:p>
      <w:pPr>
        <w:pStyle w:val="NurText"/>
        <w:rPr/>
      </w:pPr>
      <w:r>
        <w:rPr>
          <w:rFonts w:cs="Arial" w:ascii="Arial" w:hAnsi="Arial"/>
        </w:rPr>
        <w:t xml:space="preserve">mailto: </w:t>
      </w:r>
      <w:hyperlink r:id="rId6">
        <w:r>
          <w:rPr>
            <w:rStyle w:val="InternetLink"/>
            <w:rFonts w:cs="Arial" w:ascii="Arial" w:hAnsi="Arial"/>
          </w:rPr>
          <w:t>webman@ar-web.de</w:t>
        </w:r>
      </w:hyperlink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man@ar-web.de" TargetMode="External"/><Relationship Id="rId3" Type="http://schemas.openxmlformats.org/officeDocument/2006/relationships/hyperlink" Target="http://www.ar-web.de/" TargetMode="External"/><Relationship Id="rId4" Type="http://schemas.openxmlformats.org/officeDocument/2006/relationships/hyperlink" Target="ftp://ar-web.ath.cx/" TargetMode="External"/><Relationship Id="rId5" Type="http://schemas.openxmlformats.org/officeDocument/2006/relationships/hyperlink" Target="mailto:webman@ar-web.de" TargetMode="External"/><Relationship Id="rId6" Type="http://schemas.openxmlformats.org/officeDocument/2006/relationships/hyperlink" Target="mailto:webman@ar-web.d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1:17:00Z</dcterms:created>
  <dc:creator>Andreas Runge</dc:creator>
  <dc:description/>
  <dc:language>en-US</dc:language>
  <cp:lastModifiedBy>Andreas Runge</cp:lastModifiedBy>
  <dcterms:modified xsi:type="dcterms:W3CDTF">2005-05-15T20:06:00Z</dcterms:modified>
  <cp:revision>20</cp:revision>
  <dc:subject/>
  <dc:title>MAIL2FAX- MiniHowTo</dc:title>
</cp:coreProperties>
</file>